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ne 21. září 2005 byl zveřejněn ve Sbírce zákonů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ZÁKON č. 411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erým se mění zákon č. 361/2000 Sb., o provozu na pozemních komunikacích a o změnách některých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onů, ve znění pozdějších předpisů, zákon č. 200/1990 Sb., o přestupcích, ve znění pozdějších předpisů,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on č. 247/2000 Sb., o získávání a zdokonalování odborné způsobilosti k řízení motorových vozidel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o změnách některých zákonů, ve znění pozdějších předpisů, a některé další zákony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zákon o silničním provozu“)</w:t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 tomu, že zákon obsahuje řadu ustanovení, která mají přispět ke zvýšení bezpečnosti silničního provozu a zvyšuje výši postihů řidičů, zasílám Vám hlavní změny, ke kterým v této oblasti dochází.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Novela zákona začne platit </w:t>
      </w:r>
      <w:r>
        <w:rPr>
          <w:rFonts w:cs="Times New Roman" w:ascii="Times New Roman" w:hAnsi="Times New Roman"/>
          <w:b/>
          <w:bCs/>
          <w:sz w:val="24"/>
          <w:u w:val="single"/>
        </w:rPr>
        <w:t>od 1. července 2006</w:t>
      </w:r>
      <w:r>
        <w:rPr>
          <w:rFonts w:cs="Times New Roman" w:ascii="Times New Roman" w:hAnsi="Times New Roman"/>
          <w:sz w:val="24"/>
        </w:rPr>
        <w:t xml:space="preserve">, do té doby bude vyhlášeno </w:t>
      </w:r>
      <w:r>
        <w:rPr>
          <w:rFonts w:cs="Times New Roman" w:ascii="Times New Roman" w:hAnsi="Times New Roman"/>
          <w:b/>
          <w:bCs/>
          <w:sz w:val="24"/>
        </w:rPr>
        <w:t>úplné znění zákona č. 361/2000 Sb. o  provozu na pozemních komunikacích</w:t>
      </w:r>
      <w:r>
        <w:rPr>
          <w:b/>
          <w:bCs/>
        </w:rPr>
        <w:t xml:space="preserve"> </w:t>
      </w:r>
    </w:p>
    <w:p>
      <w:pPr>
        <w:pStyle w:val="Seznamsodrkami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b/>
          <w:b/>
          <w:bCs/>
          <w:sz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u w:val="double"/>
        </w:rPr>
        <w:t>Hlavní změny v pravidlech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u w:val="double"/>
        </w:rPr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dový systém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loroční povinné svícení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vinné autosedačky (rodina s více než třemi dětmi je při jízdě ve městě nemusí použít)  Pozn.:  „týká se všech dětí o hmotnosti do 36 kilogramů a výšky 150 centimetrů“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vinné přilby pro cyklisty do 18 let na pozemních komunikacích (dosud jen do 15 let)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ýšení pokut (až 50 000 Kč)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vomoc policie na místě odebrat řidičské oprávnění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ž 5000 Kč (i opakovaně) za nedostavení se k projednání přestupku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vinnost dodržet bezpečnostní pruh na dálnici při dopravní zácpě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az používat antiradar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vinnost provozovatele motorového vozidla sdělit, kdo řídil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šíření kompetencí městských strážníků, kteří budou moci měřit rychlost radarem a zastavovat vozidla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šíření kompetencí pro příslušníky celní správy - budou moci kontrolovat řidičský i technický průkaz a nejvyšší přípustnou hmotnost kamionů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ruktoři autoškol nebudou smět pít alkohol před cvičnou jízdou s žákem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idiči v koloně na dálnici musí mezi sebou vytvořit nejméně tři metry široký pruh pro vozidla policie či záchranné služby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 místech s méně než třemi jízdními pruhy nebudou smět kamiony předjíždět 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cisté budou moci zablokovat vozidlo, které řídí opilý člověk. Zablokování nebo odtažení auta bude hradit jeho vlastník nebo řidič.</w:t>
      </w:r>
    </w:p>
    <w:p>
      <w:pPr>
        <w:pStyle w:val="Prosttex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resní vydání řidičského průkazu do 5 dnů za poplatek 500 Kč</w:t>
      </w:r>
    </w:p>
    <w:p>
      <w:pPr>
        <w:pStyle w:val="Seznamsodrkami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Větší pravomoci policie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Prost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licie České republiky bude mít znovu možnost odebírat řidičské oprávnění okamžitě. Zda o ně hříšník přijde, rozhodne do pěti dnů odbor dopravy pověřené obce. </w:t>
      </w:r>
    </w:p>
    <w:p>
      <w:pPr>
        <w:pStyle w:val="Prost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licisté také budou smět zablokovat vozidlo a řidiči tak zamezit v další jízdě. </w:t>
      </w:r>
    </w:p>
    <w:p>
      <w:pPr>
        <w:pStyle w:val="Prost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ská policie bude smět měřit rychlost projíždějících vozidel, jejich řidiče stavět a pokutovat.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Style w:val="StrongEmphasis"/>
          <w:rFonts w:cs="Times New Roman" w:ascii="Times New Roman" w:hAnsi="Times New Roman"/>
          <w:sz w:val="24"/>
          <w:u w:val="single"/>
        </w:rPr>
        <w:t>Výše pokut:</w:t>
      </w:r>
    </w:p>
    <w:p>
      <w:pPr>
        <w:pStyle w:val="Prosttext"/>
        <w:rPr>
          <w:rStyle w:val="StrongEmphasis"/>
          <w:rFonts w:ascii="Times New Roman" w:hAnsi="Times New Roman" w:cs="Times New Roman"/>
          <w:sz w:val="24"/>
          <w:u w:val="single"/>
        </w:rPr>
      </w:pPr>
      <w:r>
        <w:rPr/>
      </w:r>
    </w:p>
    <w:p>
      <w:pPr>
        <w:pStyle w:val="Prosttext"/>
        <w:rPr/>
      </w:pPr>
      <w:r>
        <w:rPr>
          <w:rFonts w:cs="Times New Roman" w:ascii="Times New Roman" w:hAnsi="Times New Roman"/>
          <w:b/>
          <w:bCs/>
          <w:sz w:val="24"/>
        </w:rPr>
        <w:t>Pokuta na místě</w:t>
      </w:r>
    </w:p>
    <w:p>
      <w:pPr>
        <w:pStyle w:val="Prosttext"/>
        <w:numPr>
          <w:ilvl w:val="0"/>
          <w:numId w:val="7"/>
        </w:numPr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>Nejnižší možná částka je 1 500 korun. Nejvyšší  5 000,- korun.</w:t>
      </w:r>
    </w:p>
    <w:p>
      <w:pPr>
        <w:pStyle w:val="Prosttext"/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Maximální pokuta </w:t>
      </w:r>
    </w:p>
    <w:p>
      <w:pPr>
        <w:pStyle w:val="Prosttext"/>
        <w:numPr>
          <w:ilvl w:val="0"/>
          <w:numId w:val="7"/>
        </w:numPr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>Maximální pokuta může dosáhnout až 50 000,- korun. Dosud to bylo o polovinu méně.</w:t>
      </w:r>
    </w:p>
    <w:p>
      <w:pPr>
        <w:pStyle w:val="Prosttext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uce</w:t>
      </w:r>
    </w:p>
    <w:p>
      <w:pPr>
        <w:pStyle w:val="Prosttex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cie může vybírat od řidičů, u kterých bude mít podezření, že by se vyhýbali úřadům, kauci od pěti do 50 tisíc korun. To míří hlavně na cizince, na které dříve byly české úřady krátké.</w:t>
      </w:r>
    </w:p>
    <w:p>
      <w:pPr>
        <w:pStyle w:val="Prosttext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projetí křižovatky na červenou  </w:t>
        <w:tab/>
        <w:tab/>
        <w:tab/>
        <w:t>2 500 - 5 000   Kč</w:t>
      </w:r>
    </w:p>
    <w:p>
      <w:pPr>
        <w:pStyle w:val="Prosttext"/>
        <w:numPr>
          <w:ilvl w:val="0"/>
          <w:numId w:val="12"/>
        </w:numPr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předjíždění přes dvojitou plnou čáru </w:t>
        <w:tab/>
        <w:tab/>
        <w:t>5 000 - 10 000   Kč</w:t>
      </w:r>
    </w:p>
    <w:p>
      <w:pPr>
        <w:pStyle w:val="Prosttext"/>
        <w:numPr>
          <w:ilvl w:val="0"/>
          <w:numId w:val="12"/>
        </w:numPr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jízdu po tramvajovém pásu </w:t>
        <w:tab/>
        <w:tab/>
        <w:tab/>
        <w:t>1 500 - 3 000  Kč</w:t>
      </w:r>
    </w:p>
    <w:p>
      <w:pPr>
        <w:pStyle w:val="Prosttext"/>
        <w:numPr>
          <w:ilvl w:val="0"/>
          <w:numId w:val="12"/>
        </w:numPr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i odmítnutí dechové zkoušky </w:t>
        <w:tab/>
        <w:tab/>
        <w:tab/>
        <w:t>25 000 - 50 000  Kč</w:t>
      </w:r>
    </w:p>
    <w:p>
      <w:pPr>
        <w:pStyle w:val="Prosttext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ězení</w:t>
      </w:r>
    </w:p>
    <w:p>
      <w:pPr>
        <w:pStyle w:val="Prosttext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ilý řidič, který způsobí dopravní nehodu, může jít do vězení až na tři roky (dosud mohl počítat maximálně s jedním rokem)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znamsodrkami"/>
        <w:rPr/>
      </w:pPr>
      <w:r>
        <w:rPr/>
        <w:t>Bodový systém</w:t>
      </w:r>
    </w:p>
    <w:p>
      <w:pPr>
        <w:pStyle w:val="Seznamsodrkami"/>
        <w:rPr/>
      </w:pPr>
      <w:r>
        <w:rPr/>
      </w:r>
    </w:p>
    <w:p>
      <w:pPr>
        <w:pStyle w:val="Normal"/>
        <w:jc w:val="both"/>
        <w:rPr/>
      </w:pPr>
      <w:r>
        <w:rPr/>
        <w:t xml:space="preserve">Nejvýraznější změnou jsou trestné body, které budou řidiči dostávat za vážné přestupky. </w:t>
      </w:r>
    </w:p>
    <w:p>
      <w:pPr>
        <w:pStyle w:val="Normal"/>
        <w:jc w:val="both"/>
        <w:rPr/>
      </w:pPr>
      <w:r>
        <w:rPr/>
        <w:t xml:space="preserve">Téměř za každý dopravní přestupek udělí  policie řidiči  přesně stanovený počet bodů. </w:t>
      </w:r>
    </w:p>
    <w:p>
      <w:pPr>
        <w:pStyle w:val="Normal"/>
        <w:jc w:val="both"/>
        <w:rPr/>
      </w:pPr>
      <w:r>
        <w:rPr/>
        <w:t>Ten, kdo nasbírá dvanáct bodů, přijde na rok o řidičský průkaz - ten musí odevzdat do pěti dnů od doručení oznámení, že dvanáctibodové hranice dosáh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volant vozu či za řídítka motocyklu si znovu sedne nejdříve za 12 měsíců. Zároveň ho čeká přezkoušení v autoškole. Řidič bude muset absolvovat kompletní přezkoušení z odborné způsobil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 znamená, že složí test z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ředpisů o provozu </w:t>
      </w:r>
    </w:p>
    <w:p>
      <w:pPr>
        <w:pStyle w:val="Normal"/>
        <w:numPr>
          <w:ilvl w:val="0"/>
          <w:numId w:val="13"/>
        </w:numPr>
        <w:rPr/>
      </w:pPr>
      <w:r>
        <w:rPr/>
        <w:t>ze zdravotnické přípravy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ze znalostí ovládání a údržby vozidla </w:t>
      </w:r>
    </w:p>
    <w:p>
      <w:pPr>
        <w:pStyle w:val="Normal"/>
        <w:numPr>
          <w:ilvl w:val="0"/>
          <w:numId w:val="13"/>
        </w:numPr>
        <w:rPr/>
      </w:pPr>
      <w:r>
        <w:rPr/>
        <w:t>a zkoušku z praktické jízdy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Pokud jeden rok nic neprovede, čtyři trestné body se mu odečtou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Počty bodů, udělené za jednotlivé přestupky: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</w:rPr>
        <w:t>7 bodů</w:t>
      </w:r>
    </w:p>
    <w:p>
      <w:pPr>
        <w:pStyle w:val="Prosttext"/>
        <w:numPr>
          <w:ilvl w:val="0"/>
          <w:numId w:val="11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ízda pod silným vlivem alkoholu. V případě, že policie u řidiče naměří množství alkoholu pod hranicí 0,3 promile, dostane řidič o tři trestné body méně.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mítnutí dechové či krevní zkoušky.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vinění dopravní nehody, při které někdo zemřel nebo byl vážně zraněn.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Řízení motorového vozidla bez držení příslušné skupiny nebo podskupiny řidičského oprávnění. </w:t>
      </w:r>
    </w:p>
    <w:p>
      <w:pPr>
        <w:pStyle w:val="Prosttext"/>
        <w:rPr>
          <w:rFonts w:ascii="Times New Roman" w:hAnsi="Times New Roman" w:cs="Times New Roman"/>
          <w:sz w:val="24"/>
          <w:szCs w:val="15"/>
        </w:rPr>
      </w:pPr>
      <w:r>
        <w:rPr>
          <w:rFonts w:cs="Times New Roman" w:ascii="Times New Roman" w:hAnsi="Times New Roman"/>
          <w:sz w:val="24"/>
          <w:szCs w:val="15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</w:rPr>
        <w:t>6 bodů</w:t>
      </w:r>
    </w:p>
    <w:p>
      <w:pPr>
        <w:pStyle w:val="Prosttex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ázané předjíždění. </w:t>
      </w:r>
    </w:p>
    <w:p>
      <w:pPr>
        <w:pStyle w:val="Prosttex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jíždění na železniční přejezd v okamžiku, kdy je to zakázáno. </w:t>
      </w:r>
    </w:p>
    <w:p>
      <w:pPr>
        <w:pStyle w:val="Prosttex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Řízení auta řidičem, kterému bylo předtím zabaveno řidičské oprávnění. </w:t>
      </w:r>
    </w:p>
    <w:p>
      <w:pPr>
        <w:pStyle w:val="Prosttex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áčení, couvání nebo jízda v protisměru v místech, kde to není dovoleno. </w:t>
      </w:r>
    </w:p>
    <w:p>
      <w:pPr>
        <w:pStyle w:val="Prosttext"/>
        <w:rPr>
          <w:rFonts w:ascii="Times New Roman" w:hAnsi="Times New Roman" w:cs="Times New Roman"/>
          <w:sz w:val="24"/>
          <w:szCs w:val="15"/>
        </w:rPr>
      </w:pPr>
      <w:r>
        <w:rPr>
          <w:rFonts w:cs="Times New Roman" w:ascii="Times New Roman" w:hAnsi="Times New Roman"/>
          <w:sz w:val="24"/>
          <w:szCs w:val="15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</w:rPr>
        <w:t>5 bodů</w:t>
      </w:r>
    </w:p>
    <w:p>
      <w:pPr>
        <w:pStyle w:val="Prosttext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kročení rychlosti v obci o více než 40 kilometrů v hodině, případně o více než 50 kilometrů mimo obec. </w:t>
      </w:r>
    </w:p>
    <w:p>
      <w:pPr>
        <w:pStyle w:val="Prosttext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Řízení automobilu, který nemá platnou technickou kontrolu. </w:t>
      </w:r>
    </w:p>
    <w:p>
      <w:pPr>
        <w:pStyle w:val="Prosttext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Řízení automobilu bez platného posudku o zdravotní způsobilosti. </w:t>
      </w:r>
    </w:p>
    <w:p>
      <w:pPr>
        <w:pStyle w:val="Prosttext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zastavení vozidla na signál, který přikazuje řidiči zastavit vozidlo, nebo nezastavení vozidla na pokyn "Stůj" při řízení provozu oprávněnou osobou. </w:t>
      </w:r>
    </w:p>
    <w:p>
      <w:pPr>
        <w:pStyle w:val="Prosttext"/>
        <w:rPr>
          <w:rFonts w:ascii="Times New Roman" w:hAnsi="Times New Roman" w:cs="Times New Roman"/>
          <w:sz w:val="24"/>
          <w:szCs w:val="15"/>
        </w:rPr>
      </w:pPr>
      <w:r>
        <w:rPr>
          <w:rFonts w:cs="Times New Roman" w:ascii="Times New Roman" w:hAnsi="Times New Roman"/>
          <w:sz w:val="24"/>
          <w:szCs w:val="15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</w:rPr>
        <w:t>4 body</w:t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umožnění přejít chodci na značeném přechodu. </w:t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dání přednosti v jízdě. </w:t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dodržení bezpečnostní přestávky. </w:t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Řízení vozidla, které není registrováno v registru silničních vozidel. </w:t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kud má řidič v krvi do 0,3 promile alkoholu. Při vyšším množství dostane sedm bodů. ¨</w:t>
      </w:r>
    </w:p>
    <w:p>
      <w:pPr>
        <w:pStyle w:val="Prosttext"/>
        <w:rPr>
          <w:rFonts w:ascii="Times New Roman" w:hAnsi="Times New Roman" w:cs="Times New Roman"/>
          <w:sz w:val="24"/>
          <w:szCs w:val="15"/>
        </w:rPr>
      </w:pPr>
      <w:r>
        <w:rPr>
          <w:rFonts w:cs="Times New Roman" w:ascii="Times New Roman" w:hAnsi="Times New Roman"/>
          <w:sz w:val="24"/>
          <w:szCs w:val="15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</w:rPr>
        <w:t>3 body</w:t>
      </w:r>
    </w:p>
    <w:p>
      <w:pPr>
        <w:pStyle w:val="Pros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žení mobilního telefonu během jízdy. ¨</w:t>
      </w:r>
    </w:p>
    <w:p>
      <w:pPr>
        <w:pStyle w:val="Pros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hrožení jiného řidiče při přejíždění z jednoho do druhého pruhu. </w:t>
      </w:r>
    </w:p>
    <w:p>
      <w:pPr>
        <w:pStyle w:val="Pros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kročení povolené rychlosti o více než 20 kilometrů v obci nebo o více než 30 kilometrů mimo obec. </w:t>
      </w:r>
    </w:p>
    <w:p>
      <w:pPr>
        <w:pStyle w:val="Prosttext"/>
        <w:rPr>
          <w:rFonts w:ascii="Times New Roman" w:hAnsi="Times New Roman" w:cs="Times New Roman"/>
          <w:sz w:val="24"/>
          <w:szCs w:val="15"/>
        </w:rPr>
      </w:pPr>
      <w:r>
        <w:rPr>
          <w:rFonts w:cs="Times New Roman" w:ascii="Times New Roman" w:hAnsi="Times New Roman"/>
          <w:sz w:val="24"/>
          <w:szCs w:val="15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</w:rPr>
        <w:t>2 body</w:t>
      </w:r>
    </w:p>
    <w:p>
      <w:pPr>
        <w:pStyle w:val="Prost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dovolená jízda po tramvajovém pásu. </w:t>
      </w:r>
    </w:p>
    <w:p>
      <w:pPr>
        <w:pStyle w:val="Prost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použití bezpečnostního pásu. </w:t>
      </w:r>
    </w:p>
    <w:p>
      <w:pPr>
        <w:pStyle w:val="Prost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použití dětské autosedačky. </w:t>
      </w:r>
    </w:p>
    <w:p>
      <w:pPr>
        <w:pStyle w:val="Prost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označení překážky v provozu na pozemních komunikacích, kterou řidič způsobil. </w:t>
      </w:r>
    </w:p>
    <w:p>
      <w:pPr>
        <w:pStyle w:val="Prosttext"/>
        <w:rPr>
          <w:rFonts w:ascii="Times New Roman" w:hAnsi="Times New Roman" w:cs="Times New Roman"/>
          <w:sz w:val="24"/>
          <w:szCs w:val="15"/>
        </w:rPr>
      </w:pPr>
      <w:r>
        <w:rPr>
          <w:rFonts w:cs="Times New Roman" w:ascii="Times New Roman" w:hAnsi="Times New Roman"/>
          <w:sz w:val="24"/>
          <w:szCs w:val="15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</w:rPr>
        <w:t>1 bod</w:t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jetí do pěší zóny. </w:t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oprávněné použití vyhrazeného jízdního pruhu. </w:t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kování v úseku, kde je to zakázáno. </w:t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  <w:szCs w:val="15"/>
        </w:rPr>
      </w:pPr>
      <w:r>
        <w:rPr>
          <w:rFonts w:cs="Times New Roman" w:ascii="Times New Roman" w:hAnsi="Times New Roman"/>
          <w:sz w:val="24"/>
        </w:rPr>
        <w:t>Neoprávněné užití zvláštního výstražného světla modré nebo oranžové barvy, případně doplněného zvláštním zvukovým výstražným znamením</w:t>
      </w:r>
    </w:p>
    <w:p>
      <w:pPr>
        <w:pStyle w:val="Seznamsodrkami"/>
        <w:rPr>
          <w:rFonts w:ascii="Times New Roman" w:hAnsi="Times New Roman" w:cs="Times New Roman"/>
          <w:sz w:val="24"/>
          <w:szCs w:val="15"/>
        </w:rPr>
      </w:pPr>
      <w:r>
        <w:rPr>
          <w:rFonts w:cs="Times New Roman"/>
          <w:sz w:val="24"/>
          <w:szCs w:val="15"/>
        </w:rPr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Pozn.:</w:t>
      </w:r>
    </w:p>
    <w:p>
      <w:pPr>
        <w:pStyle w:val="Seznamsodrkami"/>
        <w:rPr/>
      </w:pPr>
      <w:r>
        <w:rPr/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raven byl i předpis, který byl českým specifikem: při vjíždění na kruhový objezd už nebudou muset řidiči dávat znamení směrovými světly. Novela zákona to výslovně zakazuje. Blikat už bude stačit pouze na výjezdu. </w:t>
      </w:r>
    </w:p>
    <w:p>
      <w:pPr>
        <w:pStyle w:val="Prosttext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Style w:val="StrongEmphasis"/>
          <w:rFonts w:cs="Times New Roman" w:ascii="Times New Roman" w:hAnsi="Times New Roman"/>
          <w:i/>
          <w:iCs/>
          <w:sz w:val="24"/>
        </w:rPr>
        <w:t xml:space="preserve">Nově schválený zákon říká: 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"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u w:val="single"/>
        </w:rPr>
        <w:t>Při vjíždění na kruhový objezd a jízdě po kruhovém objezdu, nepřejíždí-li z jednoho jízdního pruhu do druhého, řidič nedává znamení o změně směru jízdy; při vyjíždění z kruhového objezdu řidič je povinen dát znamení o změně směru jízdy."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b/>
      <w:bCs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8:49:00Z</dcterms:created>
  <dc:creator>Jiří Vaněk</dc:creator>
  <dc:description/>
  <cp:keywords/>
  <dc:language>en-US</dc:language>
  <cp:lastModifiedBy>Jiří Vaněk</cp:lastModifiedBy>
  <dcterms:modified xsi:type="dcterms:W3CDTF">2005-12-03T08:55:00Z</dcterms:modified>
  <cp:revision>1</cp:revision>
  <dc:subject/>
  <dc:title>Dne 21</dc:title>
</cp:coreProperties>
</file>